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7200" w:leader="none"/>
        </w:tabs>
        <w:rPr>
          <w:color w:val="FFFFFF"/>
        </w:rPr>
      </w:pPr>
      <w:r>
        <w:rPr>
          <w:color w:val="FFFFFF"/>
        </w:rPr>
        <w:t>Постановлен об исполн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2468880" cy="1095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СПУБЛИКА АЛТ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БАЛ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НИЕ БАРАГАШСКОЕ СЕЛЬСКОЕ ПОСЕЛЕ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25pt;mso-wrap-distance-left:9.05pt;mso-wrap-distance-right:9.05pt;mso-wrap-distance-top:0pt;mso-wrap-distance-bottom:0pt;margin-top:6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СПУБЛИКА АЛТ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ЕБАЛ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НИЕ БАРАГАШСКОЕ СЕЛЬСКОЕ ПОСЕ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286000" cy="148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ТАЙ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БАЛИН АЙМ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РАГАШ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РТЫН МУНИЦИПАЛ ТОЗОЛМОЗ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.2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ЛТАЙ РЕСПУБЛ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АБАЛИН АЙМ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БАРАГАШ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J</w:t>
                      </w:r>
                      <w:r>
                        <w:rPr>
                          <w:sz w:val="22"/>
                          <w:szCs w:val="22"/>
                        </w:rPr>
                        <w:t xml:space="preserve">УРТЫН МУНИЦИПАЛ ТОЗОЛМОЗ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ПОСТАНОВЛЕНИЕ                                                          </w:t>
      </w:r>
      <w:r>
        <w:rPr>
          <w:sz w:val="28"/>
          <w:szCs w:val="28"/>
          <w:lang w:val="en-US"/>
        </w:rPr>
        <w:t>JO</w:t>
      </w:r>
      <w:r>
        <w:rPr>
          <w:sz w:val="28"/>
          <w:szCs w:val="28"/>
        </w:rPr>
        <w:t xml:space="preserve">П       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 октября  2024 г.                              с. Барагаш                  №  49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МО Барагаш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3 квартал 202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264.6 Бюджетного Кодекса Российской Федерации статьи 29 Положения о бюджетном процессе, утвержденного решением сельского Совета депутатов МО Барагашское сельское поселение №80/1 от 29 ноября 2018 года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твердить отчет об исполнении бюджета за 3 квартал 2024 года по доходам в сумме   4403,62 тыс.рублей, по расходам в сумме  3826,53 тыс.рублей, с профицитом в сумме 11,41 тыс. рублей со следующими   показателям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по кодам классификации доходов бюджетов за  3 квартал  2024 года согласно приложению 1 к настоящему решению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бюджета по разделам и подразделам классификации расходов бюджетов   за 3 квартал 2024 года согласно приложению 2 к настоящему решению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 за 3 квартал 2024 года, согласно приложению 3 к настоящему решению.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муниципального образования МО Барагашское сельское поселение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right="27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right="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Барагаш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А.М.Челба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42:00Z</dcterms:created>
  <dc:creator>Юрист</dc:creator>
  <dc:description/>
  <cp:keywords/>
  <dc:language>en-US</dc:language>
  <cp:lastModifiedBy>бар-бух</cp:lastModifiedBy>
  <cp:lastPrinted>2020-02-05T10:36:00Z</cp:lastPrinted>
  <dcterms:modified xsi:type="dcterms:W3CDTF">2024-10-29T08:41:00Z</dcterms:modified>
  <cp:revision>3</cp:revision>
  <dc:subject/>
  <dc:title>  </dc:title>
</cp:coreProperties>
</file>